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94" w:leader="none"/>
        </w:tabs>
        <w:jc w:val="both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>3 клас ( усього 35 год.) Тема року : „Особливості музичного мистецтва”</w:t>
      </w:r>
    </w:p>
    <w:p>
      <w:pPr>
        <w:pStyle w:val="Normal"/>
        <w:shd w:fill="FFFFFF" w:val="clear"/>
        <w:tabs>
          <w:tab w:val="clear" w:pos="708"/>
          <w:tab w:val="center" w:pos="10613" w:leader="none"/>
        </w:tabs>
        <w:ind w:firstLine="397"/>
        <w:rPr/>
      </w:pPr>
      <w:r>
        <w:rPr>
          <w:b/>
          <w:bCs/>
          <w:sz w:val="23"/>
          <w:szCs w:val="23"/>
          <w:lang w:val="uk-UA"/>
        </w:rPr>
        <w:t>Тема 1 „Пісенність, танцювальність, маршовість” ( 8 годин</w:t>
      </w:r>
      <w:r>
        <w:rPr>
          <w:b/>
          <w:bCs/>
          <w:sz w:val="19"/>
          <w:szCs w:val="19"/>
          <w:lang w:val="uk-UA"/>
        </w:rPr>
        <w:t>)_</w:t>
      </w:r>
    </w:p>
    <w:p>
      <w:pPr>
        <w:pStyle w:val="Normal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tbl>
      <w:tblPr>
        <w:tblW w:w="12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15"/>
        <w:gridCol w:w="2700"/>
        <w:gridCol w:w="2700"/>
        <w:gridCol w:w="2340"/>
        <w:gridCol w:w="2340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 xml:space="preserve">№ </w:t>
            </w:r>
            <w:r>
              <w:rPr>
                <w:b/>
                <w:sz w:val="19"/>
                <w:szCs w:val="19"/>
                <w:lang w:val="uk-UA"/>
              </w:rPr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Теоретичні відом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Матеріал для сприйм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Матеріал для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Орієнтовні твори для музикування , виконання в русі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сня, танець, марш переростають у пісенність, танцювальність, маршов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сня, танець, марш; пісенність, танцювальність, маршовість; тривалості нот, звукоряд; увертюра, опера «Карме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.Майборода. «Пісня про вчительку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Ж.Бізе. Опера «Кармен». Увертю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співка «Ми – третьоклас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„Гарний танець гопачок”,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сенність, танцювальність, маршовість як основні властивості му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сенність, танцювальність, маршовість; балет «Горбоконик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.Щедрін. Балет «Горбоконик» (уривки «Ніч», «Золоті рибки», «Цар Горох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Літо минулося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. К.Різниченка,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муз. Я.Степового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„Гарний танець гопачок”,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сенн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сенність, характер музики, симфонічний оркес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Е. Гріг. «Ран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Літо минулося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. К.Різниченка,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. Я.Степов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В.Верховинець  пісні – ігри „Ляльки танцюють”, „Шевчик”, „Летів горобейчик”,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сенність у вокальній музи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пера, дума, кобз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.Лисенко. Опера «Тарас Бульба». Дума кобзаря «Ой не чорна то хмара над Вкраїною ста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Дівка Явдош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В.Верховинець  пісні – ігри „Ляльки танцюють”, „Шевчик”, „Летів горобейчик”,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анцювальн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анцювальність, ліга у вокальній музиці, симфонія, звичаї нашого народу (жниварський обряд), козач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ий народний танець «Козачок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имфонія невідомого автора. Фін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Вийшли в поле косар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В.Верховинець  пісні – ігри „Ляльки танцюють”, „Шевчик”, „Летів горобейчик”,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анцювальн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анцювальність, життя і творчість М.Глінки, кастаньє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. Глінка «Арагонська хо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співка «Дівчатка ми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Вийшли в поле косар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Я.Степовий „Вправи з хустинками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аршов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аршовість, оркестр, бандура, засоби музичної вираз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Є.Адамцевич.  «Козацький марш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Вийшли в поле косарі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Гей, там, на горі, Січ ід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Я.Степовий „Вправи з хустинками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аршовість у симфонічній музи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аршовість, пісня-марш, життя і творчість Л.Бетховена, симфонія, симфонічна музика, симфонічний оркес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.Бетховен. V симфонія. «Тема долі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.Бетховен. V симфонія. III частина (ури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Гей, там, на горі, Січ ід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Я.Степовий „Вправи з хустинками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устріч пісенності, танцювальності, маршовості (узагальнення теми)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сенність, танцювальність, маршовість; життя і творчість Ф.Шопена, прелюдія, полоне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чна вікторина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.Шопен. Прелюдія №7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.Шопен. Прелюдія №20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.Шопен. Полонез ля мажор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конання пісень за бажа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Тем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„</w:t>
            </w:r>
            <w:r>
              <w:rPr>
                <w:b/>
                <w:i/>
                <w:sz w:val="23"/>
                <w:szCs w:val="23"/>
                <w:lang w:val="uk-UA"/>
              </w:rPr>
              <w:t>Інтонація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(8 год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z w:val="19"/>
                <w:szCs w:val="19"/>
                <w:lang w:val="uk-UA"/>
              </w:rPr>
            </w:pPr>
            <w:r>
              <w:rPr>
                <w:b/>
                <w:i/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нтонац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нтонації в мові,  інтонації в музиці; скоромовка; питальні, стверджувальні, звуконаслідувальні інтон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ірш А.Барто «Базіка»</w:t>
            </w:r>
          </w:p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.Прокоф’єв «Базіка»</w:t>
            </w:r>
          </w:p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.Сокальський «Пташ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«Хто чергові?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. Е.Шварца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. Д.Кабалев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.Веховинець  пісня – гра „Гей, військо іде 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нтонац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итальні, стверджувальні, діалогічні, гумористичні інтон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Зайчик та Лисичка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.Косенко. «Гуморес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Хто чергові?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. Е.Шварца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муз. Д.Кабалевськ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.Веховинець  пісня – гра „Гей, військо іде 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ловна інтонац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Головна інтонація, обробка народної пісні, дуда, дударик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.Леонтович. Обробка української народної пісні «Дударик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Е.Гріг. «Весільний день у Трольхауген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Дудар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хнська народна гра „Коза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рно-інтонац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Зерно» – інтонація, звичаї нашого народу (обряд щедрування), обробка народної піс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.Бетховен. V симфонія. III частина (уривок)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.Леонтович. Обробка української народної пісні «Щедр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і «Ой хто, хто Миколая любить», «Щедр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хнська народна гра „Коза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ражальні та зображальні інтон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ражальні та зображальні інтонації, звичаї нашого народу (обряд колядуванн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М. Римський-Корсаков.  «Політ джмеля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і «Ой хто, хто Миколая любить», «Уставай же, брат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Ю.Шутко „Гра зі скакалкою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Єдність виражальних та зображальних інтонацій в музичних тво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Єдність виражальних та зображальних інтонацій, засоби музичної вираз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. Косенко. «Дощик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В.Кирейко. Опера «Лісова пісня». «Награші Лукаш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  <w:lang w:val="uk-UA"/>
              </w:rPr>
              <w:t>Українська народна пісня</w:t>
            </w:r>
            <w:r>
              <w:rPr>
                <w:i/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«Уставай же, брат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.Лазаренко  „Гра з дзвіночками”</w:t>
            </w:r>
          </w:p>
        </w:tc>
      </w:tr>
      <w:tr>
        <w:trPr>
          <w:trHeight w:val="9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Подорож лісовою стежкою до замку «Інтонація» (узагальнення т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дсумок зн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чна віктор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конання вивчених пі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.Бобир „Метелиця”</w:t>
            </w:r>
          </w:p>
        </w:tc>
      </w:tr>
      <w:tr>
        <w:trPr>
          <w:trHeight w:val="9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Тема 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„</w:t>
            </w:r>
            <w:r>
              <w:rPr>
                <w:b/>
                <w:i/>
                <w:sz w:val="23"/>
                <w:szCs w:val="23"/>
                <w:lang w:val="uk-UA"/>
              </w:rPr>
              <w:t>Розвиток музики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10 год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hanging="0"/>
              <w:jc w:val="left"/>
              <w:rPr>
                <w:b/>
                <w:b/>
                <w:i/>
                <w:i/>
                <w:sz w:val="19"/>
                <w:szCs w:val="19"/>
                <w:lang w:val="uk-UA"/>
              </w:rPr>
            </w:pPr>
            <w:r>
              <w:rPr>
                <w:b/>
                <w:i/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озвиток музики (введення в тему)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озвиток музики, взаємозв’язок музики з життям, творчість С.Прокоф’єва, симфонічна казка, інструменти симфонічного оркест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.Прокоф’єв. Симфонічна казка «Петрик і Вовк». Тема Петр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Чому ведмідь взимку спить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. О.Коваленкова,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. Л.Кніпп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оїсті музи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ийоми розвитку му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ийоми розвитку музики (ладовий, тембровий розвиток), мажор, мінор, динаміка, темп, характер музики, інструменти симфонічного оркест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.Прокоф’єв. Симфонічна казка «Петрик і Вовк». Тема Качки. Cцена Петрика і Пташ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Гра в слова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. А.Барто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 І.Арсєєва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Чому ведмідь взимку спить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. О.Коваленкова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.Л.Кніпп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оїсті музики</w:t>
            </w:r>
          </w:p>
        </w:tc>
      </w:tr>
      <w:tr>
        <w:trPr>
          <w:trHeight w:val="10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ийоми розвитку музики. Жанровий та симфонічний розви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ийоми розвитку музики (тембровий, динамічний, жанровий, симфонічний розвиток), коломийка, рапсодія, групи симфонічного оркестру, творчість Е.Грі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Е.Гріг. «Ранок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Г.Майборода. «Гуцульська рапсодія» (фраг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 «Верховино, світку ти на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Українські народні пісні „Король по городу ходить”, „Каша”,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озвиток музики і розвиток обра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ийоми розвитку музики (динамічний, темповий, виконавський), розвиток образу, творчість Е.Грі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Е.Гріг. «Навесні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Г. Майборода. «Гуцульська рапсоді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і  «Верховино, світку ти наш», «Грицю, Грицю, до робо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Українські народні пісні „Король по городу ходить”, „Каша”,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озвиток музики і розвиток обра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9"/>
                <w:szCs w:val="19"/>
                <w:lang w:val="uk-UA"/>
              </w:rPr>
              <w:t xml:space="preserve">Прийоми розвитку музики (динамічний, </w:t>
            </w:r>
            <w:r>
              <w:rPr>
                <w:iCs/>
                <w:color w:val="000000"/>
                <w:sz w:val="19"/>
                <w:szCs w:val="19"/>
                <w:lang w:val="uk-UA"/>
              </w:rPr>
              <w:t xml:space="preserve">тембровий, </w:t>
            </w: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iCs/>
                <w:color w:val="000000"/>
                <w:sz w:val="19"/>
                <w:szCs w:val="19"/>
                <w:lang w:val="uk-UA"/>
              </w:rPr>
              <w:t>жанровий</w:t>
            </w:r>
            <w:r>
              <w:rPr>
                <w:sz w:val="19"/>
                <w:szCs w:val="19"/>
                <w:lang w:val="uk-UA"/>
              </w:rPr>
              <w:t xml:space="preserve">, темповий, </w:t>
            </w:r>
            <w:r>
              <w:rPr>
                <w:iCs/>
                <w:color w:val="000000"/>
                <w:sz w:val="19"/>
                <w:szCs w:val="19"/>
                <w:lang w:val="uk-UA"/>
              </w:rPr>
              <w:t>інтонацій-но-мелодичний)</w:t>
            </w:r>
            <w:r>
              <w:rPr>
                <w:sz w:val="19"/>
                <w:szCs w:val="19"/>
                <w:lang w:val="uk-UA"/>
              </w:rPr>
              <w:t>, розвиток образу, творчість Е.Гріга</w:t>
            </w:r>
          </w:p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Е.Гріг. «В печері гірського корол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  <w:lang w:val="uk-UA"/>
              </w:rPr>
              <w:t>Українська народна пісня</w:t>
            </w:r>
            <w:r>
              <w:rPr>
                <w:i/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«Грицю, Грицю, до робо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Я.Степовий „Ой на горі льон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южетний розвиток му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южетний розвиток музики, музичний діалог, життєвий і творчий шлях С.Гулака – Артемівськ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С.Гулак-Артемовський. Опера «Запорожець за Дунаєм». Дует Карася та Одар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вторення вивчених пі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Я.Степовий „Ой на горі льон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нтонаційно-мелодичний розвиток му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нтонаційно – мелодичний розвиток музики, веснянки, життєвий і творчий шлях Ф.Шопена, прелюд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.Шопен. Прелюдія №7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.Шопен. Прелюдія №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Ягілочка» (обр. Я.Степово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.Верховинець пісня – гра „Сива шапка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адогармонійний розвиток му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адогармонійний розвиток музики, мажор, мінор, творчість Ф.Шубе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.Шуберт. Вальс ля бемоль мажор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  <w:lang w:val="uk-UA"/>
              </w:rPr>
              <w:t>Ф.Шуберт.</w:t>
            </w:r>
            <w:r>
              <w:rPr>
                <w:i/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 xml:space="preserve">Алегретт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Ягілочка» (обр. Я.Степово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.Верховинець пісня – гра „Сива шапка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й, весна, весна, днем крас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вичаї нашого народу, веснянки, засоби музичної вираз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. Лисенко. Опера «Зима і весна». Хор «А вже вес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Ягілочка» (обр. Я.Степово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.Павлюк „Святковий хоровод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озвиток музики (узагальнення т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дсумок зн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чна віктор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.Павлюк „Святковий хоровод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Тема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„</w:t>
            </w:r>
            <w:r>
              <w:rPr>
                <w:b/>
                <w:i/>
                <w:sz w:val="23"/>
                <w:szCs w:val="23"/>
                <w:lang w:val="uk-UA"/>
              </w:rPr>
              <w:t>Будова (форми) музики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( 9 год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z w:val="19"/>
                <w:szCs w:val="19"/>
                <w:lang w:val="uk-UA"/>
              </w:rPr>
            </w:pPr>
            <w:r>
              <w:rPr>
                <w:b/>
                <w:i/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удова (форми) музики (введення в тему)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удова (форми) музики (фрази, частини), одночастинні твори, творчість Е.Грі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Е. Гріг. «Пісня Сольвейг». І час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Гей, там, на горі, Січ іде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ранцузька народна пісня «Пастух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Е. Гріг. «Пісня Сольвейг» (розучування мелоді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оїсті музики</w:t>
            </w:r>
          </w:p>
        </w:tc>
      </w:tr>
      <w:tr>
        <w:trPr>
          <w:trHeight w:val="65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вочастинна будова му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вочастинна будова музики, кан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Е. Гріг. «Пісня Сольвейг» (повніст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ранцузька народна пісня «Пасту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оїсті музи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ичастинна будова му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ичастинна будова музики, творчість М. Лисенка, експром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. Лисенко «Експром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Соловеєчку, сватку, сватк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і „Бігла кізка топитися”, „Мости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арі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орма варіа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егенда про калину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Ю. Щуровський. «Варіації на тему української народної пісні «Ой єсть в лісі кали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Ой єсть в лісі кали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і „Бігла кізка топитися”, „Мости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онд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орма рондо, творчість О.Бородіна, роман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.Бородін. Романс «Спляча княжна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Класне рондо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.Верховинець  пісні – ігри „У вишневому садочку”, „Шум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ондо. Варі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орми рондо та варіацій, канон, підголоски, життєвий і творчий шлях В.Моц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.Ризоль. Варіації на тему Українська народна п. «Ой, на горі жито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В.А.Моцарт. «Рондо в турецькому стилі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Ой на горі жит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.Верховинець  пісні – ігри „У вишневому садочку”, „Шум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и основні групи побудови музичних твор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и основні групи побудови музичних творів, повторення та контраст, творчість Е.Грі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Е. Гріг. «Танець Аніт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Ой на горі жит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.Філіпенко „Пісня веселки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удова (форми) музики (узагальнення т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дсумок зн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чна віктор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.Філіпенко „Пісня веселки”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тежками музичного мисте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Музика — це мистецтво, що передає почуття, думки й настрої людини та постійно розвивається у звуковому потоці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естові завд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Heading1"/>
        <w:jc w:val="right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/>
      </w:pPr>
      <w:r>
        <w:rPr>
          <w:sz w:val="19"/>
          <w:szCs w:val="19"/>
          <w:lang w:val="uk-UA"/>
        </w:rPr>
        <w:t xml:space="preserve">      </w:t>
      </w:r>
      <w:r>
        <w:rPr>
          <w:b/>
          <w:i/>
          <w:sz w:val="23"/>
          <w:szCs w:val="23"/>
          <w:lang w:val="uk-UA"/>
        </w:rPr>
        <w:t>4 клас (</w:t>
      </w:r>
      <w:r>
        <w:rPr>
          <w:b/>
          <w:bCs/>
          <w:i/>
          <w:sz w:val="23"/>
          <w:szCs w:val="23"/>
          <w:lang w:val="uk-UA"/>
        </w:rPr>
        <w:t>35 годин)Тема року : „Музика єднає світ”</w:t>
      </w:r>
    </w:p>
    <w:p>
      <w:pPr>
        <w:pStyle w:val="Normal"/>
        <w:shd w:fill="FFFFFF" w:val="clear"/>
        <w:tabs>
          <w:tab w:val="clear" w:pos="708"/>
          <w:tab w:val="center" w:pos="10613" w:leader="none"/>
        </w:tabs>
        <w:ind w:firstLine="397"/>
        <w:rPr>
          <w:b/>
          <w:b/>
          <w:bCs/>
          <w:i/>
          <w:i/>
          <w:sz w:val="23"/>
          <w:szCs w:val="23"/>
          <w:lang w:val="uk-UA"/>
        </w:rPr>
      </w:pPr>
      <w:r>
        <w:rPr>
          <w:b/>
          <w:bCs/>
          <w:i/>
          <w:sz w:val="23"/>
          <w:szCs w:val="23"/>
          <w:lang w:val="uk-UA"/>
        </w:rPr>
        <w:t>Тема 1 „Музика мого народу” ( 16 годин)</w:t>
      </w:r>
    </w:p>
    <w:p>
      <w:pPr>
        <w:pStyle w:val="Normal"/>
        <w:shd w:fill="FFFFFF" w:val="clear"/>
        <w:ind w:firstLine="397"/>
        <w:jc w:val="center"/>
        <w:rPr>
          <w:b/>
          <w:b/>
          <w:bCs/>
          <w:i/>
          <w:i/>
          <w:sz w:val="23"/>
          <w:szCs w:val="23"/>
          <w:lang w:val="uk-UA"/>
        </w:rPr>
      </w:pPr>
      <w:r>
        <w:rPr>
          <w:b/>
          <w:bCs/>
          <w:i/>
          <w:sz w:val="23"/>
          <w:szCs w:val="23"/>
          <w:lang w:val="uk-UA"/>
        </w:rPr>
      </w:r>
    </w:p>
    <w:tbl>
      <w:tblPr>
        <w:tblW w:w="12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11"/>
        <w:gridCol w:w="2700"/>
        <w:gridCol w:w="2700"/>
        <w:gridCol w:w="2340"/>
        <w:gridCol w:w="234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 xml:space="preserve">№ </w:t>
            </w:r>
            <w:r>
              <w:rPr>
                <w:b/>
                <w:sz w:val="19"/>
                <w:szCs w:val="19"/>
                <w:lang w:val="uk-UA"/>
              </w:rPr>
              <w:t>п/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Теоретичні відом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Матеріал для сприйм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Матеріал для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Орієнтовні твори для музикування і виконання в русі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мого нар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имволи України,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ержавний гімн України, музика професійна, народна та професійна в народному дус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егенда про пісню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ержавний гімн України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Ой, гиля, гиля, гусоньки, на став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Відлітали журавл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Зоре моя вечірняя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Сл. Т.Шевченка, 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. Я.Степового</w:t>
            </w:r>
            <w:r>
              <w:rPr>
                <w:i/>
                <w:sz w:val="19"/>
                <w:szCs w:val="19"/>
                <w:lang w:val="uk-UA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оїсті музик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оїсті му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оїсті му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егенда про троїстих музик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оїсті муз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Зоре моя вечірняя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Сл. Т.Шевченка, 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. Я.Степового</w:t>
            </w:r>
            <w:r>
              <w:rPr>
                <w:i/>
                <w:sz w:val="19"/>
                <w:szCs w:val="19"/>
                <w:lang w:val="uk-UA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оїсті музик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ниварські піс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обливості жанру жниварських пісень, групи жниварських пі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Поле моє, поле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Жниварські піс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Вийшли в поле косар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„Танцювати починаймо „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жартівливі піс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обливості жанру жартівливих пісень, творчість М.Калачевського, симфон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Дівка в сінях стояла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  <w:lang w:val="uk-UA"/>
              </w:rPr>
              <w:t xml:space="preserve">М.Калачевський «Українська симфонія», </w:t>
            </w:r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  <w:lang w:val="uk-UA"/>
              </w:rPr>
              <w:t xml:space="preserve"> час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Сіяв мужик про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„Танцювати починаймо „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</w:rPr>
              <w:t>Коломийк</w:t>
            </w:r>
            <w:r>
              <w:rPr>
                <w:sz w:val="19"/>
                <w:szCs w:val="19"/>
                <w:lang w:val="uk-UA"/>
              </w:rPr>
              <w:t>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</w:rPr>
              <w:t>Коломийк</w:t>
            </w:r>
            <w:r>
              <w:rPr>
                <w:sz w:val="19"/>
                <w:szCs w:val="19"/>
                <w:lang w:val="uk-UA"/>
              </w:rPr>
              <w:t>и, народні інструменти гуцульського кра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</w:rPr>
              <w:t>Коломийк</w:t>
            </w:r>
            <w:r>
              <w:rPr>
                <w:sz w:val="19"/>
                <w:szCs w:val="19"/>
                <w:lang w:val="uk-UA"/>
              </w:rPr>
              <w:t>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оломийка «Підійдемо до кали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.Верховинець Верте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олис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обливості жанру колискових пісень, ліга у вокальній музиці, кан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азка «Колискова Дряпушков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  <w:lang w:val="uk-UA"/>
              </w:rPr>
              <w:t>Українська народна пісня</w:t>
            </w:r>
            <w:r>
              <w:rPr>
                <w:i/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«Ой ходить с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.Верховинець Верте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окальна й інструментальна муз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окальна й інструментальна музика, рапсодія, елегія, коломий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</w:t>
            </w:r>
            <w:r>
              <w:rPr>
                <w:i/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</w:rPr>
              <w:t>«Верховино, світку ти наш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Г.Майборода</w:t>
            </w:r>
            <w:r>
              <w:rPr>
                <w:sz w:val="19"/>
                <w:szCs w:val="19"/>
                <w:lang w:val="uk-UA"/>
              </w:rPr>
              <w:t>.</w:t>
            </w:r>
            <w:r>
              <w:rPr>
                <w:sz w:val="19"/>
                <w:szCs w:val="19"/>
              </w:rPr>
              <w:t xml:space="preserve"> «Гуцульська рапсодія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М.Лисенко «Елегі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Рідна мова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Сл. і муз. М.Катрич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сня – гра „Маланк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мого народу (закріплення та узагальнення знан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дсумок зн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чна вікторина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естові завд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конання вивчених пі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сня – гра „Маланк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сторичні піс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Особливості жанру історичних пісень</w:t>
            </w:r>
            <w:r>
              <w:rPr>
                <w:sz w:val="19"/>
                <w:szCs w:val="19"/>
                <w:lang w:val="uk-UA"/>
              </w:rPr>
              <w:t>, козацтво, гетьмани 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Українська народна пісня  </w:t>
            </w:r>
            <w:r>
              <w:rPr>
                <w:sz w:val="19"/>
                <w:szCs w:val="19"/>
              </w:rPr>
              <w:t>«Ой на горі та й женці жну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Українська народна пісня  </w:t>
            </w:r>
            <w:r>
              <w:rPr>
                <w:sz w:val="19"/>
                <w:szCs w:val="19"/>
              </w:rPr>
              <w:t>«Ой на горі та й женці жну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І.Кішко „Дід Мороз і діти”,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у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  <w:lang w:val="uk-UA"/>
              </w:rPr>
              <w:t>Думи, к</w:t>
            </w:r>
            <w:r>
              <w:rPr>
                <w:sz w:val="19"/>
                <w:szCs w:val="19"/>
              </w:rPr>
              <w:t>обзар – народний співець, виконавець дум</w:t>
            </w:r>
            <w:r>
              <w:rPr>
                <w:sz w:val="19"/>
                <w:szCs w:val="19"/>
                <w:lang w:val="uk-UA"/>
              </w:rPr>
              <w:t>, музичні інструменти кобзар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Дума «Іван Богу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Українська народна пісня  </w:t>
            </w:r>
            <w:r>
              <w:rPr>
                <w:sz w:val="19"/>
                <w:szCs w:val="19"/>
              </w:rPr>
              <w:t>«Ой на горі та й женці жну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і – ігри  в обробці Ж.Колодуб „Фрікель, нікель”, „Йшла зозуля  мимо саду”, „Котилася торб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обзар – невмирущий народний співец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 w:val="19"/>
                <w:szCs w:val="19"/>
                <w:lang w:val="uk-UA"/>
              </w:rPr>
              <w:t>Думи, к</w:t>
            </w:r>
            <w:r>
              <w:rPr>
                <w:sz w:val="19"/>
                <w:szCs w:val="19"/>
              </w:rPr>
              <w:t>обзар – народний співець, виконавець дум</w:t>
            </w:r>
            <w:r>
              <w:rPr>
                <w:sz w:val="19"/>
                <w:szCs w:val="19"/>
                <w:lang w:val="uk-UA"/>
              </w:rPr>
              <w:t>, музичні інструменти кобзар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Т.Шевченк</w:t>
            </w:r>
            <w:r>
              <w:rPr>
                <w:sz w:val="19"/>
                <w:szCs w:val="19"/>
                <w:lang w:val="uk-UA"/>
              </w:rPr>
              <w:t>о, вірш</w:t>
            </w:r>
            <w:r>
              <w:rPr>
                <w:sz w:val="19"/>
                <w:szCs w:val="19"/>
              </w:rPr>
              <w:t xml:space="preserve"> «Перебендя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Дума про козака Голот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Українська народна пісня  </w:t>
            </w:r>
            <w:r>
              <w:rPr>
                <w:sz w:val="19"/>
                <w:szCs w:val="19"/>
              </w:rPr>
              <w:t>«Ой на горі та й женці жну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і – ігри  в обробці Ж.Колодуб „Фрікель, нікель”, „Йшла зозуля  мимо саду”, „Котилася торб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ть творця (Маруся Чура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стать Марусі Чурай, її пісенна творч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Українська народна пісня  </w:t>
            </w:r>
            <w:r>
              <w:rPr>
                <w:sz w:val="19"/>
                <w:szCs w:val="19"/>
              </w:rPr>
              <w:t>«Засвіт встали козачень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і – ігри  в обробці Ж.Колодуб „Фрікель, нікель”, „Йшла зозуля  мимо саду”, „Котилася торб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користання народних мелодій у творчості композитор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пера, увертюра, творчість М.Лис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М.Лисенко</w:t>
            </w:r>
            <w:r>
              <w:rPr>
                <w:sz w:val="19"/>
                <w:szCs w:val="19"/>
                <w:lang w:val="uk-UA"/>
              </w:rPr>
              <w:t>.</w:t>
            </w:r>
            <w:r>
              <w:rPr>
                <w:sz w:val="19"/>
                <w:szCs w:val="19"/>
              </w:rPr>
              <w:t xml:space="preserve"> Опера «Тарас Бульба»</w:t>
            </w:r>
            <w:r>
              <w:rPr>
                <w:sz w:val="19"/>
                <w:szCs w:val="19"/>
                <w:lang w:val="uk-UA"/>
              </w:rPr>
              <w:t>. У</w:t>
            </w:r>
            <w:r>
              <w:rPr>
                <w:sz w:val="19"/>
                <w:szCs w:val="19"/>
              </w:rPr>
              <w:t>вертю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Щедрівка «Слава нашим господаря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„Коза ” в обробці М.Леонтович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іричні піс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</w:rPr>
              <w:t>Особливості жанру</w:t>
            </w:r>
            <w:r>
              <w:rPr>
                <w:sz w:val="19"/>
                <w:szCs w:val="19"/>
                <w:lang w:val="uk-UA"/>
              </w:rPr>
              <w:t xml:space="preserve"> ліричних пісень, симфонічний оркес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 «Віють вітри…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uk-UA"/>
              </w:rPr>
              <w:t xml:space="preserve">М.Калачевський «Українська симфонія» 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  <w:lang w:val="uk-UA"/>
              </w:rPr>
              <w:t xml:space="preserve"> частина (ури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Сл. В.Лебедової,  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муз. Д.Сичінського 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Чом, чом, чом, земле мо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„Коза ” в обробці М.Леонтович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алендарно-обрядові піс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</w:rPr>
              <w:t>Особливості жанру</w:t>
            </w:r>
            <w:r>
              <w:rPr>
                <w:sz w:val="19"/>
                <w:szCs w:val="19"/>
                <w:lang w:val="uk-UA"/>
              </w:rPr>
              <w:t xml:space="preserve"> календарно-обрядових пісень, т</w:t>
            </w:r>
            <w:r>
              <w:rPr>
                <w:sz w:val="19"/>
                <w:szCs w:val="19"/>
              </w:rPr>
              <w:t>радиції свята Миколая</w:t>
            </w:r>
            <w:r>
              <w:rPr>
                <w:sz w:val="19"/>
                <w:szCs w:val="19"/>
                <w:lang w:val="uk-UA"/>
              </w:rPr>
              <w:t>, колядки, щедрі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олядки, щедрі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</w:t>
            </w:r>
            <w:r>
              <w:rPr>
                <w:sz w:val="19"/>
                <w:szCs w:val="19"/>
              </w:rPr>
              <w:t xml:space="preserve"> «Забілів від снігу гай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Українська щедрівка «Чи дома, до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„Коза ” в обробці М.Леонтовича</w:t>
            </w:r>
          </w:p>
        </w:tc>
      </w:tr>
      <w:tr>
        <w:trPr>
          <w:trHeight w:val="11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мого народу (підсумковий уро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ідсумок зн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чна вікторина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конання вивчених пі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Тема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„</w:t>
            </w:r>
            <w:r>
              <w:rPr>
                <w:b/>
                <w:i/>
                <w:sz w:val="23"/>
                <w:szCs w:val="23"/>
                <w:lang w:val="uk-UA"/>
              </w:rPr>
              <w:t>Музика не знає кордонів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(19 год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z w:val="19"/>
                <w:szCs w:val="19"/>
                <w:lang w:val="uk-UA"/>
              </w:rPr>
            </w:pPr>
            <w:r>
              <w:rPr>
                <w:b/>
                <w:i/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не знає кордон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пільні й відмінні риси музики різних народів, жанр «концерт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Український народний танець «Гопак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Бєларуський народний пісня-танець «Бульба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Грузинський народний танець «Лезгинка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П.Чайковський Перший концерт для фортепіано з оркестром. Фінал (фраг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Українська народна пісня «Вийди, вийди, Іванк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оїсті музик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українського та російського нар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сторична, мовна та культурна спорідненість українського та російського народів, спільні та відмінні риси музики українського та російського нар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Українська народна пісня «Реве та стогне Дніпр широкий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Російська народна пісня «Вниз по матушке по Волге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Пісня про Дніпр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Українська народна пісня «Вийди, вийди, Іванк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роїсті музики</w:t>
            </w:r>
          </w:p>
        </w:tc>
      </w:tr>
      <w:tr>
        <w:trPr>
          <w:trHeight w:val="107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найомство з музикою білоруського нар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сторія, культура та побут бєларуського народу. Особливості музичної мови бєларуського наро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К.М</w:t>
            </w:r>
            <w:r>
              <w:rPr>
                <w:sz w:val="19"/>
                <w:szCs w:val="19"/>
                <w:lang w:val="uk-UA"/>
              </w:rPr>
              <w:t>’</w:t>
            </w:r>
            <w:r>
              <w:rPr>
                <w:sz w:val="19"/>
                <w:szCs w:val="19"/>
              </w:rPr>
              <w:t>ясков «Б</w:t>
            </w:r>
            <w:r>
              <w:rPr>
                <w:sz w:val="19"/>
                <w:szCs w:val="19"/>
                <w:lang w:val="uk-UA"/>
              </w:rPr>
              <w:t>і</w:t>
            </w:r>
            <w:r>
              <w:rPr>
                <w:sz w:val="19"/>
                <w:szCs w:val="19"/>
              </w:rPr>
              <w:t>л</w:t>
            </w:r>
            <w:r>
              <w:rPr>
                <w:sz w:val="19"/>
                <w:szCs w:val="19"/>
                <w:lang w:val="uk-UA"/>
              </w:rPr>
              <w:t>о</w:t>
            </w:r>
            <w:r>
              <w:rPr>
                <w:sz w:val="19"/>
                <w:szCs w:val="19"/>
              </w:rPr>
              <w:t>руський танец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Бєларуська народна пісня «Перепілонь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гі  „Янчику - білоданчику”, „А ми просо сіяли”, „Вербовая дощечк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9"/>
                <w:szCs w:val="19"/>
                <w:lang w:val="uk-UA"/>
              </w:rPr>
              <w:t>Спорідненість музики слов</w:t>
            </w:r>
            <w:r>
              <w:rPr>
                <w:sz w:val="19"/>
                <w:szCs w:val="19"/>
                <w:lang w:val="en-US"/>
              </w:rPr>
              <w:t>’</w:t>
            </w:r>
            <w:r>
              <w:rPr>
                <w:sz w:val="19"/>
                <w:szCs w:val="19"/>
                <w:lang w:val="uk-UA"/>
              </w:rPr>
              <w:t>янських нар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9"/>
                <w:szCs w:val="19"/>
                <w:lang w:val="uk-UA"/>
              </w:rPr>
              <w:t>Спільні риси музики слов</w:t>
            </w:r>
            <w:r>
              <w:rPr>
                <w:sz w:val="19"/>
                <w:szCs w:val="19"/>
              </w:rPr>
              <w:t>’</w:t>
            </w:r>
            <w:r>
              <w:rPr>
                <w:sz w:val="19"/>
                <w:szCs w:val="19"/>
                <w:lang w:val="uk-UA"/>
              </w:rPr>
              <w:t>янських народів, жанр «концерт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Порівняльна характеристика трьох прикладів музики слов’янських народів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С.Рахманінов</w:t>
            </w:r>
            <w:r>
              <w:rPr>
                <w:sz w:val="19"/>
                <w:szCs w:val="19"/>
                <w:lang w:val="uk-UA"/>
              </w:rPr>
              <w:t>.</w:t>
            </w:r>
            <w:r>
              <w:rPr>
                <w:sz w:val="19"/>
                <w:szCs w:val="19"/>
              </w:rPr>
              <w:t xml:space="preserve"> Третій концерт для фортепіано, І частина (Фраг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Російська народна пісня «Со в’юном я хож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гі  „Янчику - білоданчику”, „А ми просо сіяли”, „Вербовая дощечк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9"/>
                <w:szCs w:val="19"/>
                <w:lang w:val="uk-UA"/>
              </w:rPr>
              <w:t>Спорідненість музики слов</w:t>
            </w:r>
            <w:r>
              <w:rPr>
                <w:sz w:val="19"/>
                <w:szCs w:val="19"/>
                <w:lang w:val="en-US"/>
              </w:rPr>
              <w:t>’</w:t>
            </w:r>
            <w:r>
              <w:rPr>
                <w:sz w:val="19"/>
                <w:szCs w:val="19"/>
                <w:lang w:val="uk-UA"/>
              </w:rPr>
              <w:t>янських наро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пільні риси музики слов’янських народів, жанр «концерту», коломийки, частівки, життєвий і творчий шлях М.Глі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Р.Щедрін</w:t>
            </w:r>
            <w:r>
              <w:rPr>
                <w:sz w:val="19"/>
                <w:szCs w:val="19"/>
                <w:lang w:val="uk-UA"/>
              </w:rPr>
              <w:t>.</w:t>
            </w:r>
            <w:r>
              <w:rPr>
                <w:sz w:val="19"/>
                <w:szCs w:val="19"/>
              </w:rPr>
              <w:t xml:space="preserve"> Концерт для оркестру «Пустотливі частівки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«Гуде вітер вельми в полі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. В.Забіли,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муз. М.Гл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народні піснгі  „Янчику - білоданчику”, „А ми просо сіяли”, „Вербовая дощечк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народів Закавказз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Історія, культура та побут народів Закавказзя. Особливості музичної мови народів Закавказз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Грузинський народний танець «Лезгинка"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А.Хачатурян</w:t>
            </w:r>
            <w:r>
              <w:rPr>
                <w:sz w:val="19"/>
                <w:szCs w:val="19"/>
                <w:lang w:val="uk-UA"/>
              </w:rPr>
              <w:t>.</w:t>
            </w:r>
            <w:r>
              <w:rPr>
                <w:sz w:val="19"/>
                <w:szCs w:val="19"/>
              </w:rPr>
              <w:t xml:space="preserve"> Балет «Гаяне»</w:t>
            </w:r>
            <w:r>
              <w:rPr>
                <w:sz w:val="19"/>
                <w:szCs w:val="19"/>
                <w:lang w:val="uk-UA"/>
              </w:rPr>
              <w:t>.</w:t>
            </w:r>
            <w:r>
              <w:rPr>
                <w:sz w:val="19"/>
                <w:szCs w:val="19"/>
              </w:rPr>
              <w:t xml:space="preserve"> Гоп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«Курчатка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 xml:space="preserve">Сл. Т.Муталібова 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 xml:space="preserve">(пер. М.Яскулка), 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 xml:space="preserve">муз. Г.Гусейнл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ілоруський народний танець „Бульб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народів Середньої Аз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сторія, культура та побут народів Середньої Азії. Особливості музичної мови народів Середньої Аз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Узбецьк</w:t>
            </w:r>
            <w:r>
              <w:rPr>
                <w:sz w:val="19"/>
                <w:szCs w:val="19"/>
                <w:lang w:val="uk-UA"/>
              </w:rPr>
              <w:t>а</w:t>
            </w:r>
            <w:r>
              <w:rPr>
                <w:sz w:val="19"/>
                <w:szCs w:val="19"/>
              </w:rPr>
              <w:t xml:space="preserve"> народн</w:t>
            </w:r>
            <w:r>
              <w:rPr>
                <w:sz w:val="19"/>
                <w:szCs w:val="19"/>
                <w:lang w:val="uk-UA"/>
              </w:rPr>
              <w:t>а</w:t>
            </w:r>
            <w:r>
              <w:rPr>
                <w:sz w:val="19"/>
                <w:szCs w:val="19"/>
              </w:rPr>
              <w:t xml:space="preserve"> пісня-танець «Мавриги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К.М</w:t>
            </w:r>
            <w:r>
              <w:rPr>
                <w:sz w:val="19"/>
                <w:szCs w:val="19"/>
                <w:lang w:val="uk-UA"/>
              </w:rPr>
              <w:t>’</w:t>
            </w:r>
            <w:r>
              <w:rPr>
                <w:sz w:val="19"/>
                <w:szCs w:val="19"/>
              </w:rPr>
              <w:t>ясков «Туркменський танец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«Курчатка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 xml:space="preserve">Сл. Т.Муталібова 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 xml:space="preserve">(пер. М.Яскулка), 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муз. Г.Гусейн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ілоруський народний танець „Бульб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народів Прибал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сторія, культура та побут народів Прибалтики. Особливості музичної мови народів Прибалт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а народна пісня «Женчичок–бренчичок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.М’ясков «Литовський танец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Латиська народна пісня «Півн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ілоруський народний танець „Бульб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весн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Традиції зустрічі вес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Українські весн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Українська народна пісня «Вербовая доще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Музика не знає кордонів (закріплення та узагальнення знан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естові завд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ілоруський народний танець „Бульб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Музика не знає кордоні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</w:t>
            </w:r>
            <w:r>
              <w:rPr>
                <w:sz w:val="19"/>
                <w:szCs w:val="19"/>
              </w:rPr>
              <w:t>нтернаціональн</w:t>
            </w:r>
            <w:r>
              <w:rPr>
                <w:sz w:val="19"/>
                <w:szCs w:val="19"/>
                <w:lang w:val="uk-UA"/>
              </w:rPr>
              <w:t>а</w:t>
            </w:r>
            <w:r>
              <w:rPr>
                <w:sz w:val="19"/>
                <w:szCs w:val="19"/>
              </w:rPr>
              <w:t xml:space="preserve"> сутність музичної мов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.Гершвін Опера «Поргі та Бесс» Колискова</w:t>
            </w:r>
          </w:p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Болгарська народна пісня «Посадив полин 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«Захід сонця» Муз.Е.Гріга, сл.А.Мукка (</w:t>
            </w:r>
            <w:r>
              <w:rPr>
                <w:i/>
                <w:iCs/>
                <w:color w:val="000000"/>
                <w:sz w:val="19"/>
                <w:szCs w:val="19"/>
                <w:lang w:val="uk-UA"/>
              </w:rPr>
              <w:t>Переклад з норвезької М. Яскул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Грузинський танець”Лезгінка”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чна мова композиторів різних краї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обливості музичної мови композиторів різних країн, «баркарола», життєвий і творчий шлях М.Глі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.Лисенко «Баркарола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М.Глінка Романс «Венеціанська ніч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.Е.Гріга, сл.А.Мукка Романс «Захід сонця» (</w:t>
            </w:r>
            <w:r>
              <w:rPr>
                <w:i/>
                <w:iCs/>
                <w:color w:val="000000"/>
                <w:sz w:val="19"/>
                <w:szCs w:val="19"/>
                <w:lang w:val="uk-UA"/>
              </w:rPr>
              <w:t>Переклад з норвезької М. Яскул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Грузинський танець”Лезгінк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2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дорож країнами світу разом із музик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сторія, культура та побут народів Чехії та Угорщини.. Особливості музичної мови народів народів Чехії та Угорщи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З.Кодай Чардаш з опери «Харі Янош»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Й.Брамс «Угорськ</w:t>
            </w:r>
            <w:r>
              <w:rPr>
                <w:sz w:val="19"/>
                <w:szCs w:val="19"/>
                <w:lang w:val="uk-UA"/>
              </w:rPr>
              <w:t>ий</w:t>
            </w:r>
            <w:r>
              <w:rPr>
                <w:sz w:val="19"/>
                <w:szCs w:val="19"/>
              </w:rPr>
              <w:t xml:space="preserve"> тан</w:t>
            </w:r>
            <w:r>
              <w:rPr>
                <w:sz w:val="19"/>
                <w:szCs w:val="19"/>
                <w:lang w:val="uk-UA"/>
              </w:rPr>
              <w:t>е</w:t>
            </w:r>
            <w:r>
              <w:rPr>
                <w:sz w:val="19"/>
                <w:szCs w:val="19"/>
              </w:rPr>
              <w:t>ц</w:t>
            </w:r>
            <w:r>
              <w:rPr>
                <w:sz w:val="19"/>
                <w:szCs w:val="19"/>
                <w:lang w:val="uk-UA"/>
              </w:rPr>
              <w:t>ь №2</w:t>
            </w:r>
            <w:r>
              <w:rPr>
                <w:sz w:val="19"/>
                <w:szCs w:val="19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Чеська народна пісня-танець «Поль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Грузинський танець”Лезгінк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дорож країнами світу разом із музик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сторія, культура та побут народів Франції та Австрії Особливості музичної мови народів народів Франції та Австрії, життєвий і творчий шлях В.Моцарта, форма варіа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В.Моцарт Варіації на тему французької народної пісні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В.Моцарт Симфонія соль мінор, І частина (фрагм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ранцузька народна пісня «Пасту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ілоруські народні пісні „Савка і Гришк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польського нар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сторія, культура та побут польського народу. Особливості музичної мови польського народу, життєвий і творчий шлях Ф.Шопена, мазур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Ф.Шопен Мазурка ля мін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ьська народна пісня «Жайворонок»</w:t>
            </w:r>
          </w:p>
          <w:p>
            <w:pPr>
              <w:pStyle w:val="Style12"/>
              <w:widowControl w:val="false"/>
              <w:autoSpaceDE w:val="false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12"/>
              <w:widowControl w:val="false"/>
              <w:autoSpaceDE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Українська народна пісня «Женчичок-бренчичо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ілоруські народні пісні „Савка і Гришка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не знає кордон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Історія, культура та побут японського народу. Особливості музичної мови японського народу, форма варіа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Д.Кабалевський Варіації на японську народну те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Японська народна пісня «Виш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осійські народні пісні „Со вьюном я хожу”, „Светит месяц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ка не знає кордон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Історія, культура та побут індонезійського народу. Особливості музичної мови  індонезійського народ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</w:rPr>
              <w:t>Індонезійська народна пісня «Прогулянка з бать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осійські народні пісні „Со вьюном я хожу”, „Светит месяц”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одорож країнами світу разом із музик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узична вікто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Узбецька народна пісеня- танець „Мавриті”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омпозитор. Слухач. Виконавець (підсумковий урок за рі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Тестові завд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лухання музики за бажа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конання пісень за бажа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firstLine="510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b/>
      <w:bCs/>
      <w:caps/>
      <w:color w:val="000000"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426"/>
      <w:jc w:val="center"/>
      <w:outlineLvl w:val="7"/>
    </w:pPr>
    <w:rPr>
      <w:color w:val="000000"/>
      <w:sz w:val="28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26"/>
      <w:jc w:val="center"/>
      <w:outlineLvl w:val="8"/>
    </w:pPr>
    <w:rPr>
      <w:b/>
      <w:bCs/>
      <w:color w:val="000000"/>
      <w:sz w:val="32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ий колонтитул Знак"/>
    <w:basedOn w:val="Style9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120" w:after="120"/>
      <w:ind w:hanging="0"/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/>
    <w:rPr>
      <w:lang w:val="uk-UA"/>
    </w:rPr>
  </w:style>
  <w:style w:type="paragraph" w:styleId="Style11">
    <w:name w:val="Рисунок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en-US" w:bidi="ar-SA"/>
    </w:rPr>
  </w:style>
  <w:style w:type="paragraph" w:styleId="Style12">
    <w:name w:val="о-основний"/>
    <w:basedOn w:val="Normal"/>
    <w:qFormat/>
    <w:pPr>
      <w:widowControl/>
      <w:tabs>
        <w:tab w:val="clear" w:pos="708"/>
        <w:tab w:val="left" w:pos="397" w:leader="none"/>
        <w:tab w:val="left" w:pos="1928" w:leader="none"/>
        <w:tab w:val="left" w:pos="3459" w:leader="none"/>
        <w:tab w:val="left" w:pos="4990" w:leader="none"/>
      </w:tabs>
      <w:autoSpaceDE w:val="true"/>
      <w:spacing w:lineRule="auto" w:line="276"/>
    </w:pPr>
    <w:rPr>
      <w:sz w:val="22"/>
      <w:lang w:val="uk-UA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8:18:00Z</dcterms:created>
  <dc:creator>user</dc:creator>
  <dc:description/>
  <cp:keywords/>
  <dc:language>en-US</dc:language>
  <cp:lastModifiedBy>Sergey</cp:lastModifiedBy>
  <cp:lastPrinted>2013-09-08T21:06:00Z</cp:lastPrinted>
  <dcterms:modified xsi:type="dcterms:W3CDTF">2013-09-08T18:18:00Z</dcterms:modified>
  <cp:revision>2</cp:revision>
  <dc:subject/>
  <dc:title>1 клас</dc:title>
</cp:coreProperties>
</file>